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935</wp:posOffset>
                </wp:positionH>
                <wp:positionV relativeFrom="paragraph">
                  <wp:posOffset>-433070</wp:posOffset>
                </wp:positionV>
                <wp:extent cx="1536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37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szCs w:val="24"/>
                              </w:rPr>
                              <w:t>ALLEGATO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pt;mso-wrap-distance-left:9.05pt;mso-wrap-distance-right:9.05pt;mso-wrap-distance-top:0pt;mso-wrap-distance-bottom:0pt;margin-top:-34.1pt;mso-position-vertical-relative:text;margin-left:36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8000"/>
                          <w:sz w:val="24"/>
                          <w:szCs w:val="24"/>
                        </w:rPr>
                        <w:t>ALLEGATO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ocumento sulla sicurezza sul lavoro in Azienda ai sensi dell'art. 26 del D. Lgs. 81/08 e s.m.i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Corpodeltesto2"/>
        <w:rPr/>
      </w:pPr>
      <w:r>
        <w:rPr>
          <w:rFonts w:cs="Times New Roman" w:ascii="Times New Roman" w:hAnsi="Times New Roman"/>
          <w:b/>
          <w:szCs w:val="28"/>
        </w:rPr>
        <w:t>Procedura aperta per l’aggiudicazione della fornitura, suddivisa in lotti, di materiale impiantabile per elettrofisiologia occorrente per mesi ventiquattro  alle AA.SS.LL. CN1 –CN2 e  all’ASO S. Croce e Carle di Cuneo afferenti all’Area interaziendale di Coordinamento 4 – Gara n.  6209266</w:t>
        <w:tab/>
        <w:t xml:space="preserve">     – CIG vari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tta: 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de Legale: 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n data ______________ si è acquisita copia del documento sulla sicurezza sul lavoro in Azienda ai sensi dell'art. 26 del D. Lgs. 81/08 e s.m.i., reso disponibile su supporto informatico da parte dell’Azienda Ospedaliera S. Croce e Carle. Tale documento verrà portato a conoscenza dei Ns. lavoratori / collaboratori che avranno occasione di accedere alle sedi dell’Azienda Ospedaliera Santa Croce e Carle di Cuneo,  per lo svolgimento di attività lavorativ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Ns. operatori, prima di accedere alla Vs. Azienda, saranno informati, formati ed addestrati sui rischi, sulle misure preventive e protettive, ed addestrati sulla base di quanto descritto nel documento ed in relazione ai disposti del D. Lgs. 81/08 e del D. Lgs. 230/95 e smi (qualora esposti al rischio radiazioni ionizzant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12:00Z</dcterms:created>
  <dc:creator>gastaldi_b</dc:creator>
  <dc:description/>
  <cp:keywords/>
  <dc:language>en-US</dc:language>
  <cp:lastModifiedBy>Administrator</cp:lastModifiedBy>
  <cp:lastPrinted>2010-12-14T12:35:00Z</cp:lastPrinted>
  <dcterms:modified xsi:type="dcterms:W3CDTF">2015-11-02T10:05:00Z</dcterms:modified>
  <cp:revision>13</cp:revision>
  <dc:subject/>
  <dc:title> </dc:title>
</cp:coreProperties>
</file>